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Mapping Program                                                    Date Sent:_10-30-98</w:t>
      </w:r>
    </w:p>
    <w:p>
      <w:pPr>
        <w:pStyle w:val="Normal"/>
        <w:rPr/>
      </w:pPr>
      <w:r>
        <w:rPr/>
        <w:t>Automatic Sending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58115</wp:posOffset>
                </wp:positionV>
                <wp:extent cx="8235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45pt" to="14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hipping List No.98-22-TQ</w:t>
      </w:r>
    </w:p>
    <w:p>
      <w:pPr>
        <w:pStyle w:val="Normal"/>
        <w:rPr/>
      </w:pPr>
      <w:r>
        <w:rPr/>
      </w:r>
    </w:p>
    <w:tbl>
      <w:tblPr>
        <w:tblW w:w="1035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30"/>
        <w:gridCol w:w="2527"/>
        <w:gridCol w:w="763"/>
        <w:gridCol w:w="1027"/>
        <w:gridCol w:w="1027"/>
        <w:gridCol w:w="2236"/>
        <w:gridCol w:w="751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15875</wp:posOffset>
                      </wp:positionV>
                      <wp:extent cx="635" cy="4298315"/>
                      <wp:effectExtent l="25400" t="635" r="254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2984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1.25pt" to="241.2pt,339.6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tem No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 Title                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Tit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619-M-09 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01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HA EAS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37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CKSBURG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06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ACON BEACH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50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LD WASHINGTO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15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HASSAHOWITZKA BAY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51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SEGO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21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OOKED ISLAND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53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ILO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23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PRES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56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UAKER CITY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25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LLWOOD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58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KEBY LOC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26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G ISLAND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60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ECAVIL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33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RLES LAK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64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ONE CREE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36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T BARRANCA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75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NESVILLE EAST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44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ETN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I001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ROMPTO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53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IPER SPRING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V003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MONT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121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ICCOSUKEE N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35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ITTLE HOCKING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76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AKDA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V023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UBEC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89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D HEAD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V0286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W MARTINSVIL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090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CK ISLAND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V030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DEN CITY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102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YCAMOR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V055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TLAND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108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USAU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V033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VENSWOOD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FL111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TAPPO CREE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V041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ALLEY MILLS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GA008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ACHTO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V045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LLOW ISLAND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GA055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KE PAR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D019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EC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J002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IGATINE INLE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J007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RMOR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J010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CEAN CITY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J011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LEASANTVIL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07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LOOMFIELD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08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OADVIEW HEIGHT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0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LDWELL SOUTH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10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MERO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26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RAYSVIL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29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UNTER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M-3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H0353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WISVILL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te:                                                                     Claim Approval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#                                                               State(s) Claim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99060</wp:posOffset>
                </wp:positionV>
                <wp:extent cx="12807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pt" to="169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Address:                                                  DMLP Series Select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Phon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U.S. Geological Survey</w:t>
      </w:r>
    </w:p>
    <w:p>
      <w:pPr>
        <w:pStyle w:val="Normal"/>
        <w:rPr/>
      </w:pPr>
      <w:r>
        <w:rPr/>
        <w:t>MS 306, Attn.: Lisa Hill</w:t>
      </w:r>
    </w:p>
    <w:p>
      <w:pPr>
        <w:pStyle w:val="Normal"/>
        <w:rPr/>
      </w:pPr>
      <w:r>
        <w:rPr/>
        <w:t>Denver, CO 80225</w:t>
      </w:r>
    </w:p>
    <w:p>
      <w:pPr>
        <w:pStyle w:val="Normal"/>
        <w:rPr/>
      </w:pPr>
      <w:r>
        <w:rPr/>
        <w:t>Tel. (303) 202-4690    Fax (303) 202-4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6:28:00Z</dcterms:created>
  <dc:creator>LICENSED</dc:creator>
  <dc:description/>
  <dc:language>en-US</dc:language>
  <cp:lastModifiedBy>Rea Mueller</cp:lastModifiedBy>
  <cp:lastPrinted>1998-05-13T09:20:00Z</cp:lastPrinted>
  <dcterms:modified xsi:type="dcterms:W3CDTF">1998-11-19T16:28:00Z</dcterms:modified>
  <cp:revision>2</cp:revision>
  <dc:subject/>
  <dc:title> </dc:title>
</cp:coreProperties>
</file>