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Mapping Program</w:t>
      </w:r>
    </w:p>
    <w:p>
      <w:pPr>
        <w:pStyle w:val="Normal"/>
        <w:rPr/>
      </w:pPr>
      <w:r>
        <w:rPr/>
        <w:t>Automatic Sending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58115</wp:posOffset>
                </wp:positionV>
                <wp:extent cx="8235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45pt" to="14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hipping List No.   98-20-TQ</w:t>
      </w:r>
    </w:p>
    <w:p>
      <w:pPr>
        <w:pStyle w:val="Normal"/>
        <w:rPr/>
      </w:pPr>
      <w:r>
        <w:rPr/>
      </w:r>
    </w:p>
    <w:tbl>
      <w:tblPr>
        <w:tblW w:w="1035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2527"/>
        <w:gridCol w:w="763"/>
        <w:gridCol w:w="1027"/>
        <w:gridCol w:w="1027"/>
        <w:gridCol w:w="2236"/>
        <w:gridCol w:w="751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15875</wp:posOffset>
                      </wp:positionV>
                      <wp:extent cx="635" cy="4298315"/>
                      <wp:effectExtent l="25400" t="635" r="254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298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.25pt" to="241.2pt,339.6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tem No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 Title                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Tit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05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COM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45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W CONCORD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51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ZAGOR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51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ANGEVIL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L018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UMBU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54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INFIELD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L047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BLEHEAD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57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INERSVIL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LA035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MPER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57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NARD MILLS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D017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OLESVIL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57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NGGOLD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J000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ALO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58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UND BOTTOM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J004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ROTHY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60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INEVIL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J005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VE POINT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60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RAHSVIL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00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MSVIL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60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VIL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01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FRED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63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THINGTO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01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ESVIL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64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WART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02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IOCH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64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SBURG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06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VERLY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70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TERTOW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0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LDWELL NORTH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71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LLSVIL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2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STER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72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STFIELD CENTER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2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STERHILL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PA144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ARON WEST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5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OLVIL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A042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EPENDENT HILL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6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ESTO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A048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ESBURG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6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TLER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A061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COQUA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6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LZELL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A081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OROUGHFARE GAP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8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LLROY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A084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ENN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8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RSE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V003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NS RU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8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VER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V026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UNT ALTO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9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ST LIVERPOOL NORTH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V030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KERSBURG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22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EMING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V064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VEN ROC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22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USHING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V042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IRTO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36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WELL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V044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ELING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38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TU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38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IETT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42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ERAL CITY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42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ERV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:                                                                     Claim Approval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#                                                               State(s) Claim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99060</wp:posOffset>
                </wp:positionV>
                <wp:extent cx="12807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pt" to="16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Address:                                                  DMLP Series Select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Pho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.S. Geological Survey</w:t>
      </w:r>
    </w:p>
    <w:p>
      <w:pPr>
        <w:pStyle w:val="Normal"/>
        <w:rPr/>
      </w:pPr>
      <w:r>
        <w:rPr/>
        <w:t>MS 306, Attn.: Lisa Hill</w:t>
      </w:r>
    </w:p>
    <w:p>
      <w:pPr>
        <w:pStyle w:val="Normal"/>
        <w:rPr/>
      </w:pPr>
      <w:r>
        <w:rPr/>
        <w:t>Denver, CO 80225</w:t>
      </w:r>
    </w:p>
    <w:p>
      <w:pPr>
        <w:pStyle w:val="Normal"/>
        <w:rPr/>
      </w:pPr>
      <w:r>
        <w:rPr/>
        <w:t>Tel. (303) 202-4690    Fax (303) 202-4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2:05:00Z</dcterms:created>
  <dc:creator>Gateway Authorized Customer</dc:creator>
  <dc:description/>
  <dc:language>en-US</dc:language>
  <cp:lastModifiedBy>Rea Mueller</cp:lastModifiedBy>
  <cp:lastPrinted>1998-09-04T10:52:00Z</cp:lastPrinted>
  <dcterms:modified xsi:type="dcterms:W3CDTF">1998-09-11T12:05:00Z</dcterms:modified>
  <cp:revision>2</cp:revision>
  <dc:subject/>
  <dc:title> </dc:title>
</cp:coreProperties>
</file>